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ru-RU"/>
        </w:rPr>
        <w:t xml:space="preserve">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5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Предмет               Фізичне виховання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2"/>
        <w:jc w:val="left"/>
        <w:rPr/>
      </w:pPr>
      <w:r>
        <w:rPr/>
        <w:t xml:space="preserve">Завдання:  1  Закріплення техніки подачі м’яча. Прийом заліку - подача м’яча (нижня, верхня)  в зазначену зону, 10 спроб. 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2.  Вдосконалення техніки  прийому м’яча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3. 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 Сприяння розвитку 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з фізичної культури, гігієни, основ здоров</w:t>
      </w:r>
      <w:r>
        <w:rPr>
          <w:rFonts w:eastAsia="Symbol" w:cs="Symbol" w:ascii="Symbol" w:hAnsi="Symbol"/>
        </w:rPr>
        <w:t></w:t>
      </w:r>
      <w:r>
        <w:rPr/>
        <w:t>я та здорового способу житт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 засобами спортивних ігор,                                                                    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виховання свідомого ставлення до занять фізичною культурою,  цілеспрямованості, впевненості у своїх силах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Демчишин, Ю.М.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>
          <w:trHeight w:val="8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Закріплення техніки подачі м’яча. Залік – подача м’яча (нижня, верхня)  в зазначену зону, 10 спроб.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досконалення техніки прийому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диночне блокування  прямого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лідкувати за правильним виконанням, положенням рук, тулуба, ніг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3:00Z</dcterms:created>
  <dc:creator>Admin</dc:creator>
  <dc:description/>
  <cp:keywords/>
  <dc:language>en-US</dc:language>
  <cp:lastModifiedBy>Fizruk</cp:lastModifiedBy>
  <dcterms:modified xsi:type="dcterms:W3CDTF">2018-10-25T05:28:00Z</dcterms:modified>
  <cp:revision>3</cp:revision>
  <dc:subject/>
  <dc:title/>
</cp:coreProperties>
</file>